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409 Kamenice nad Lipou, průtah, PD, opakované zadání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g. Hana Strnadov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 2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sto Kamenice nad Lipou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m. Čsl. armády 52, 394 70 Kamenice nad Lipou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48380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Jaromír Pařík, starosta měs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2-08-17T13:41:00Z</dcterms:modified>
  <cp:revision>45</cp:revision>
  <dc:subject/>
  <dc:title>Krycí list nabídky</dc:title>
</cp:coreProperties>
</file>